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2620"/>
      </w:tblGrid>
      <w:tr>
        <w:trPr>
          <w:trHeight w:val="375" w:hRule="atLeast"/>
        </w:trPr>
        <w:tc>
          <w:tcPr>
            <w:tcW w:w="6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375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ренда основных средств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Применение норм ПБУ 6/01 в отношении объектов,  предназначенных для сдачи в аренду. 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пределение и виды аренды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номическая сущность и значение лизинга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ъекты и субъекты лизинга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Классификационная характеристика основных видов лизинга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750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сновные преимущества и недостатки лизинга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88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жение в бухгалтерском учете операций по аренде основных средств и лизинговых операций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750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Особенности учета арендованных основных средств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Учет лизинговых операций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6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6:27:00Z</dcterms:created>
  <dc:creator>Олег</dc:creator>
  <dc:description/>
  <dc:language>en-US</dc:language>
  <cp:lastModifiedBy>Олег</cp:lastModifiedBy>
  <cp:lastPrinted>2003-05-12T13:21:00Z</cp:lastPrinted>
  <dcterms:modified xsi:type="dcterms:W3CDTF">2003-05-12T07:23:00Z</dcterms:modified>
  <cp:revision>12</cp:revision>
  <dc:subject/>
  <dc:title>Содержание:</dc:title>
</cp:coreProperties>
</file>